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tępowanie nr rej. TZ /371/177/12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firma/imię i nazwisko, adres Wykonawcy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Wykaz osób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które będą uczestniczyć w realizacji zamówienia, w szczególności odpowiedzialnych za świadczenie usług, kontrolę jakości, wraz z informacjami na temat ich kwalifikacji zawodowych, doświadczenia i wykształcenia niezbędnych do wykonania zamówienia, a także zakresu wykonywanych przez nie czynności, wraz z informacją o podstawie do dysponowania tymi osobami, w tym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minimum </w:t>
      </w:r>
      <w:r>
        <w:rPr>
          <w:rFonts w:cs="Arial" w:ascii="Arial" w:hAnsi="Arial"/>
          <w:iCs/>
          <w:sz w:val="20"/>
        </w:rPr>
        <w:t>jeden kierownik projektu posiadający wykształcenie wyższe oraz przynajmniej 3-letnie doświadczenie zawodowe z zakresu zarządzania projektami, potwierdzone certyfikatem minimum PRINCE 2 lub równoważnym oraz posiadający doświadczenie zawodowe potwierdzone udziałem w minimum 2 zrealizowanych projektach informatycznych polegających na wdrożeniu zintegrowanego systemu informatycznego w uczelniach wyższych o wartości min. 1.500.000,00 zł brutto (słownie: jeden milion pięćset tysięcy zł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701"/>
        <w:gridCol w:w="2126"/>
        <w:gridCol w:w="1276"/>
        <w:gridCol w:w="1559"/>
        <w:gridCol w:w="2268"/>
        <w:gridCol w:w="23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łniona 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odać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staż w zakresie zarządzania projektami oraz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pisać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min. 2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zrealizowane projekty w uczelniach wyższ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y Certyfik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p. umowa o pracę, umowa cywilnoprawna, zobowiązanie innego podmiotu do oddania do dyspozycji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Cs/>
          <w:sz w:val="20"/>
          <w:szCs w:val="20"/>
        </w:rPr>
        <w:t>b) minimum</w:t>
      </w:r>
      <w:r>
        <w:rPr>
          <w:rFonts w:cs="Arial" w:ascii="Arial" w:hAnsi="Arial"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jednym głównym analitykiem, posiadającym wykształcenie wyższe, oraz przynajmniej 5-letnie doświadczenie w zakresie m.in.: analiz potrzeb użytkowników, analiz zasobów informacyjnych i technicznych, posiadającym kwalifikacje potwierdzone certyfikatem TOGAF lub równoważnym oraz udziałem w min. 2 zrealizowanych projektach polegających na drożeniu zintegrowanego systemu informatycznego                  w uczelniach wyższych o wartości min. 1.500.000,00 zł brutto (słownie: jeden milion pięćset tysięcy zł)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false"/>
        <w:autoSpaceDE w:val="false"/>
        <w:jc w:val="both"/>
        <w:rPr>
          <w:iCs/>
        </w:rPr>
      </w:pPr>
      <w:r>
        <w:rPr>
          <w:iCs/>
        </w:rPr>
      </w:r>
    </w:p>
    <w:tbl>
      <w:tblPr>
        <w:tblW w:w="14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701"/>
        <w:gridCol w:w="2126"/>
        <w:gridCol w:w="1276"/>
        <w:gridCol w:w="1559"/>
        <w:gridCol w:w="2268"/>
        <w:gridCol w:w="23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łniona 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odać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staż w zakresie zarządzania projektami oraz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pisać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min. 2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zrealizowane projekty w uczelniach wyższ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y Certyfik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p. umowa o pracę, umowa cywilnoprawna, zobowiązanie innego podmiotu do oddania do dyspozycj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anali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) minimum dwoma specjalistami ds. analiz potrzeb, posiadających przynajmniej 3-letnie doświadczenie w zakresie m.in.: analiz potrzeb użytkowników, analiz zasobów informacyjnych i technicznych, potwierdzone udziałem w min. 2 zrealizowanych projektach polegających na wdrożeniu zintegrowanego systemu informatycznego w uczelniach wyższych o wartości min. 1.500.000,00 zł brutto (słownie: jeden milion pięćset tysięcy zł),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976"/>
        <w:gridCol w:w="2694"/>
        <w:gridCol w:w="212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łniona Funk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odać staż w zakresie zarządzania projektami oraz  opisać min. 2 zrealizowane projekty w uczelniach wyżs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p. umowa o pracę, umowa cywilnoprawna, zobowiązanie innego podmiotu do oddania do dyspozycj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ista ds. analiz potrze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ista ds. analiz potrze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a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 trzema programistami posiadającymi kwalifikacje oraz doświadczenie zawodowe z zakresu projektowania, programowania, instalacji                        i konfiguracji aplikacji z zakresu zintegrowanych systemów informatycznych, potwierdzone udziałem w min. 2 zrealizowanych projektach polegających na wdrożeniu zintegrowanego systemu informatycznego w uczelniach wyższych o wartości min. 1.500.000,00 zł brutto (słownie: jeden milion pięćset tysięcy zł)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976"/>
        <w:gridCol w:w="2694"/>
        <w:gridCol w:w="212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łniona Funk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odać staż w zakresie zarządzania projektami oraz  opisać min. 2 zrealizowane projekty w uczelniach wyżs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p. umowa o pracę, umowa cywilnoprawna, zobowiązanie innego podmiotu do oddania do dyspozycj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is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is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is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ora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e) trzema specjalistami ds. wdrożeń, posiadających wykształcenie wyższe techniczne, staż pracy w branży informatycznej co najmniej 3 lata, doświadczenie zawodowe w zakresie wdrożeń potwierdzone udziałem w min. 2 zrealizowanych projektach polegających na wdrożeniu zintegrowanego systemu informatycznego w uczelniach wyższych o wartości min. 1.500.000,00 zł brutto (słownie: jeden milion pięćset tysięcy zł)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976"/>
        <w:gridCol w:w="2694"/>
        <w:gridCol w:w="212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łniona Funk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leży podać staż w zakresie zarządzania projektami oraz  opisać min. 2 zrealizowane projekty w uczelniach wyżs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p. umowa o pracę, umowa cywilnoprawna, zobowiązanie innego podmiotu do oddania do dyspozycj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s. wdroż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s. wdroż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s. wdroż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…….., dnia …………………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……………...…………………………………..……</w:t>
      </w:r>
    </w:p>
    <w:p>
      <w:pPr>
        <w:pStyle w:val="Normal"/>
        <w:ind w:left="778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odpis/y osoby/osób uprawnionych do reprezentacji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40680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"/>
      </w:numPr>
      <w:overflowPunct w:val="false"/>
      <w:autoSpaceDE w:val="false"/>
      <w:ind w:left="1276" w:hanging="0"/>
      <w:jc w:val="both"/>
      <w:textAlignment w:val="baseline"/>
    </w:pPr>
    <w:rPr>
      <w:color w:val="00000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20:00Z</dcterms:created>
  <dc:creator>magda</dc:creator>
  <dc:description/>
  <cp:keywords/>
  <dc:language>en-US</dc:language>
  <cp:lastModifiedBy>abojarska</cp:lastModifiedBy>
  <cp:lastPrinted>2012-12-04T12:03:00Z</cp:lastPrinted>
  <dcterms:modified xsi:type="dcterms:W3CDTF">2012-12-04T11:03:00Z</dcterms:modified>
  <cp:revision>3</cp:revision>
  <dc:subject/>
  <dc:title>Załącznik nr 9</dc:title>
</cp:coreProperties>
</file>